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/>
      </w:pPr>
      <w:r>
        <w:rPr/>
        <w:t>Lembar Tanggapan Pra-Audi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1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tan Kekuranga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nggapan/ Tindak Lanjut TP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>TPK Desa ………………….</w:t>
              <w:tab/>
              <w:tab/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Tanda tangan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>1. ..………………….</w:t>
        <w:tab/>
        <w:tab/>
        <w:tab/>
        <w:tab/>
        <w:t>1. ……………….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2160" w:hanging="0"/>
        <w:jc w:val="both"/>
        <w:rPr/>
      </w:pPr>
      <w:r>
        <w:rPr/>
        <w:t>2.   .………….………</w:t>
        <w:tab/>
        <w:tab/>
        <w:tab/>
        <w:t>2. …………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>3. ……………………</w:t>
        <w:tab/>
        <w:tab/>
        <w:tab/>
        <w:t>3. ……………….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>
        <w:lang w:val="id-ID" w:eastAsia="en-US"/>
      </w:rPr>
      <w:drawing>
        <wp:inline distT="0" distB="0" distL="0" distR="0">
          <wp:extent cx="1858645" cy="180340"/>
          <wp:effectExtent l="0" t="0" r="0" b="0"/>
          <wp:docPr id="1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d-ID" w:eastAsia="en-US"/>
      </w:rPr>
      <w:tab/>
      <w:tab/>
    </w:r>
    <w:r>
      <w:rPr>
        <w:lang w:val="id-ID" w:eastAsia="en-US"/>
      </w:rPr>
      <w:drawing>
        <wp:inline distT="0" distB="0" distL="0" distR="0">
          <wp:extent cx="685800" cy="200025"/>
          <wp:effectExtent l="0" t="0" r="0" b="0"/>
          <wp:docPr id="2" name="Object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91" t="-3740" r="-8771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8:50:00Z</dcterms:created>
  <dc:creator>SU~UDI NOOR</dc:creator>
  <dc:description/>
  <cp:keywords/>
  <dc:language>en-US</dc:language>
  <cp:lastModifiedBy>erry</cp:lastModifiedBy>
  <cp:lastPrinted>2005-04-27T13:44:00Z</cp:lastPrinted>
  <dcterms:modified xsi:type="dcterms:W3CDTF">2008-09-04T06:13:00Z</dcterms:modified>
  <cp:revision>4</cp:revision>
  <dc:subject/>
  <dc:title>Pemeiksaaan dan Pra-Audit</dc:title>
</cp:coreProperties>
</file>